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sz w:val="24"/>
        </w:rPr>
      </w:pPr>
      <w:r>
        <w:rPr>
          <w:sz w:val="24"/>
        </w:rPr>
        <w:t>様式第１号（第４条関係）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66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助成金交付申請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令和　　　年　　月　　日　　　</w:t>
            </w:r>
          </w:p>
          <w:p>
            <w:pPr>
              <w:pStyle w:val="Normal"/>
              <w:ind w:firstLine="240"/>
              <w:jc w:val="right"/>
              <w:rPr>
                <w:sz w:val="24"/>
                <w:lang w:eastAsia="zh-CN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  <w:lang w:eastAsia="zh-CN"/>
              </w:rPr>
              <w:t>　</w:t>
            </w:r>
          </w:p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</w:rPr>
              <w:t>公益</w:t>
            </w:r>
            <w:r>
              <w:rPr>
                <w:sz w:val="24"/>
                <w:lang w:eastAsia="zh-CN"/>
              </w:rPr>
              <w:t>財団法人太宰府市国際交流協会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  <w:lang w:eastAsia="zh-CN"/>
              </w:rPr>
              <w:t>　</w:t>
            </w:r>
            <w:r>
              <w:rPr>
                <w:sz w:val="24"/>
              </w:rPr>
              <w:t>理　事　長　殿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代表者　　　　　　　　　　　　　㊞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℡</w:t>
            </w:r>
            <w:r>
              <w:rPr>
                <w:sz w:val="24"/>
              </w:rPr>
              <w:t>　　　　　　　　　　　　　　　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標記助成金について、下記のとおり申請いたします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　助成申請額　　　　金　　　　　　　　　円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　添付書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　国際交流活動助成事業計画書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　国際交流活動助成事業予算書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　その他参考となる書類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  <w:t>様式第１号　添付書類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firstLine="210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66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助成事業計画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令和　　　年　　月　　日　　　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　活動名称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　実施団体名称</w:t>
            </w:r>
          </w:p>
          <w:p>
            <w:pPr>
              <w:pStyle w:val="Normal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　実施期間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0"/>
              <w:rPr>
                <w:sz w:val="24"/>
              </w:rPr>
            </w:pPr>
            <w:r>
              <w:rPr>
                <w:sz w:val="24"/>
              </w:rPr>
              <w:t>令和　　年　　月　　日（　）　　時～令和　　年　　月　　日（　）　　時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>実施場所</w:t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活動の趣旨（目的と活動の内容を具体的に）</w:t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　備　　考（特に留意すべき点があれば記入してください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  <w:t>　様式第１号　添付書類（</w:t>
      </w:r>
      <w:r>
        <w:rPr>
          <w:sz w:val="24"/>
        </w:rPr>
        <w:t>2</w:t>
      </w:r>
      <w:r>
        <w:rPr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国際交流団体助成事業予算書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　収　入　　　　　　　　　　　　　　　　　　　　　　　　　　　　　　（単位：円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80"/>
        <w:gridCol w:w="619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入内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算額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内　　　　　容</w:t>
            </w:r>
          </w:p>
        </w:tc>
      </w:tr>
      <w:tr>
        <w:trPr>
          <w:trHeight w:val="70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資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助　成　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そ　の　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入合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　支　出　　　　　　　　　　　　　　　　　　　　　　　　　　　　　　（単位：円）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85"/>
        <w:gridCol w:w="609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内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算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　　容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合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様式第１号　添付書類（</w:t>
      </w:r>
      <w:r>
        <w:rPr>
          <w:sz w:val="24"/>
        </w:rPr>
        <w:t>3</w:t>
      </w:r>
      <w:r>
        <w:rPr>
          <w:sz w:val="24"/>
        </w:rPr>
        <w:t>）</w:t>
      </w:r>
    </w:p>
    <w:tbl>
      <w:tblPr>
        <w:tblW w:w="9879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9"/>
      </w:tblGrid>
      <w:tr>
        <w:trPr>
          <w:trHeight w:val="13866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その他参考となる書類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団体の名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団体の所在地（電話番号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団体の代表者の氏名及び住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団体会員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団体の設立年月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団体の会則等の規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予算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　備　考（特に留意すべき点があれば記入して下さい）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615"/>
        </w:tabs>
        <w:ind w:left="61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0:08:00Z</dcterms:created>
  <dc:creator>DCIEA-PC06</dc:creator>
  <dc:description/>
  <cp:keywords/>
  <dc:language>en-US</dc:language>
  <cp:lastModifiedBy>国際交流協会 太宰府市</cp:lastModifiedBy>
  <cp:lastPrinted>2008-01-21T11:51:00Z</cp:lastPrinted>
  <dcterms:modified xsi:type="dcterms:W3CDTF">2025-01-29T00:08:00Z</dcterms:modified>
  <cp:revision>2</cp:revision>
  <dc:subject/>
  <dc:title>様式第１号（第４条関係）</dc:title>
</cp:coreProperties>
</file>